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both"/>
        <w:rPr>
          <w:b/>
          <w:b/>
        </w:rPr>
      </w:pPr>
      <w:r>
        <w:rPr>
          <w:b/>
          <w:szCs w:val="24"/>
        </w:rPr>
        <w:t xml:space="preserve">Subject Title: INSTRUMENTATION AND CONTROL IN PETROCHEMICAL </w:t>
        <w:tab/>
        <w:tab/>
        <w:t xml:space="preserve">       </w:t>
        <w:tab/>
        <w:tab/>
        <w:tab/>
        <w:t xml:space="preserve">   INDUSTRIES</w:t>
        <w:tab/>
        <w:t xml:space="preserve">       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I236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____________ is used to heat the bottom liquid leaving the column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____________ is the most versatile instrument used for composition analy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ich parameters are controlled in the majority of Continuous dryer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____________ is the most common type of batch reaction process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____________ valves in Heat Exchanger have opposite failure positions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Name some of the basic forms of Heat Exchan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Duhring Plot of Boiling Point ri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Give one application of Short-tube Vertical evapor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____________ react quickly and efficiently to neutralize strong aci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meant by Precipita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Give the difference between Bubble point and Dew point in the Distillation colum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Differentiate between Batch reactor and Continuous reactor.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Draw the P&amp;I diagram for temperature control of a Reboiler in the petrochemical indus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different methods of controlling Absolute Pressure?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Why is Neutralization control of waste water difficult?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 xml:space="preserve">a. </w:t>
        <w:tab/>
        <w:t xml:space="preserve">Explain with a neat P&amp;I diagram the Reboiler control by maintaining Boilup rate. </w:t>
        <w:tab/>
        <w:tab/>
        <w:tab/>
        <w:t xml:space="preserve">(8)                                                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b. </w:t>
        <w:tab/>
        <w:t xml:space="preserve">How can one maintain the desired feed temperature in the distillation column using cascade </w:t>
        <w:tab/>
        <w:t xml:space="preserve">control?                                                                                                           </w:t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Elucidate on the column pressure control in vacuum distillation with a neat diagr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Discuss in detail the operation of a Vacuum dryer and Batch fluid – bed dry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>Describe the pressure control in a chemical reactor by throttling the flow of vent g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various control loops by which the condenser control can be achieve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>Elucidate with a neat P&amp;I diagram, the operation of a steam heater under feed forward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2.</w:t>
        <w:tab/>
        <w:t xml:space="preserve">Explain the common methods used to measure the product density in an evaporator control scheme.                                        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 xml:space="preserve">a. </w:t>
        <w:tab/>
        <w:t xml:space="preserve">Discuss briefly the concept of a multiple effect evaporator.                                      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b. </w:t>
        <w:tab/>
        <w:t xml:space="preserve">Describe with a neat sketch the operation of a forced circulation evaporator.           </w:t>
        <w:tab/>
        <w:tab/>
        <w:tab/>
        <w:t>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Explain the control system employed in the chlorination of waste water for disinfection.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Elucidate on the effect of adding a reagent with high rangeability in the Neutralization proces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08:00Z</dcterms:modified>
  <cp:revision>152</cp:revision>
  <dc:subject/>
  <dc:title>Reg</dc:title>
</cp:coreProperties>
</file>